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976766874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278433492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340835793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028541943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485477281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245208850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